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様式の</w:t>
      </w:r>
      <w:r>
        <w:rPr>
          <w:rFonts w:cs="ＭＳ 明朝;MS Mincho" w:ascii="ＭＳ 明朝;MS Mincho" w:hAnsi="ＭＳ 明朝;MS Mincho"/>
        </w:rPr>
        <w:t>8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276"/>
        <w:gridCol w:w="3543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時預かり事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止　休止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書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大分県知事　　　　殿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769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印　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686175</wp:posOffset>
                      </wp:positionH>
                      <wp:positionV relativeFrom="paragraph">
                        <wp:posOffset>1270</wp:posOffset>
                      </wp:positionV>
                      <wp:extent cx="2793365" cy="46609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240" cy="466200"/>
                                <a:chOff x="0" y="0"/>
                                <a:chExt cx="279324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466200"/>
                                </a:xfrm>
                                <a:custGeom>
                                  <a:avLst/>
                                  <a:gdLst>
                                    <a:gd name="textAreaLeft" fmla="*/ 7560 w 25920"/>
                                    <a:gd name="textAreaRight" fmla="*/ 26280 w 25920"/>
                                    <a:gd name="textAreaTop" fmla="*/ 0 h 264240"/>
                                    <a:gd name="textAreaBottom" fmla="*/ 264240 h 26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747520" y="0"/>
                                  <a:ext cx="45720" cy="466200"/>
                                </a:xfrm>
                                <a:custGeom>
                                  <a:avLst/>
                                  <a:gdLst>
                                    <a:gd name="textAreaLeft" fmla="*/ 7560 w 25920"/>
                                    <a:gd name="textAreaRight" fmla="*/ 26280 w 25920"/>
                                    <a:gd name="textAreaTop" fmla="*/ 0 h 264240"/>
                                    <a:gd name="textAreaBottom" fmla="*/ 264240 h 26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25pt;margin-top:0.05pt;width:219.85pt;height:36.75pt" coordorigin="5805,1" coordsize="4397,735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805;top:2;width:71;height:733;mso-wrap-style:none;v-text-anchor:middle;mso-position-horizontal-relative:page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0132;top:2;width:71;height:733;mso-wrap-style:none;v-text-anchor:middle;rotation:180;mso-position-horizontal-relative:page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にあっては、主たる事務所の所在地及び名称並びに代表者の氏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時預かり事業を　（廃止・休止）　したいので、児童福祉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項の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規定により下記のとおり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止・休止予定年月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年　　月　　日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止・休止の理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に便宜を受けている乳幼児に対する措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休止予定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～　　年　　月　　日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ＭＳ 明朝;MS Mincho"/>
    </w:rPr>
  </w:style>
  <w:style w:type="character" w:styleId="Style16">
    <w:name w:val="フッター (文字)"/>
    <w:qFormat/>
    <w:rPr>
      <w:rFonts w:ascii="Century" w:hAnsi="Century" w:eastAsia="ＭＳ 明朝;MS Mincho" w:cs="ＭＳ 明朝;MS Mincho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20:00Z</dcterms:created>
  <dc:creator>oitapref</dc:creator>
  <dc:description/>
  <cp:keywords/>
  <dc:language>en-US</dc:language>
  <cp:lastModifiedBy>oitapref</cp:lastModifiedBy>
  <cp:lastPrinted>2019-03-05T11:28:00Z</cp:lastPrinted>
  <dcterms:modified xsi:type="dcterms:W3CDTF">2019-03-05T02:50:00Z</dcterms:modified>
  <cp:revision>4</cp:revision>
  <dc:subject/>
  <dc:title/>
</cp:coreProperties>
</file>