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pacing w:val="-1"/>
          <w:sz w:val="18"/>
        </w:rPr>
        <w:t xml:space="preserve">   </w:t>
      </w:r>
      <w:r>
        <w:rPr>
          <w:sz w:val="18"/>
        </w:rPr>
        <w:t>（様式</w:t>
      </w:r>
      <w:r>
        <w:rPr>
          <w:sz w:val="18"/>
        </w:rPr>
        <w:t>16</w:t>
      </w:r>
      <w:r>
        <w:rPr>
          <w:sz w:val="18"/>
        </w:rPr>
        <w:t>号）</w:t>
      </w:r>
      <w:r>
        <w:rPr>
          <w:sz w:val="14"/>
        </w:rPr>
        <w:t>［日本産業規格Ａ４］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4445</wp:posOffset>
                </wp:positionV>
                <wp:extent cx="6154420" cy="921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921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5" w:after="0"/>
                              <w:ind w:right="856" w:hanging="0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　　　　　　　　　　　　　　　（中学校発信番号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  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-1"/>
                              </w:rPr>
                              <w:t xml:space="preserve"> 　</w:t>
                            </w:r>
                            <w:r>
                              <w:rPr/>
                              <w:t>令和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大分県立　　　　　　　　高等学校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-1"/>
                              </w:rPr>
                              <w:t xml:space="preserve">  </w:t>
                            </w:r>
                            <w:r>
                              <w:rPr/>
                              <w:t>中学校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-1"/>
                              </w:rPr>
                              <w:t xml:space="preserve">  </w:t>
                            </w:r>
                            <w:r>
                              <w:rPr/>
                              <w:t>　校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長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spacing w:val="-1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第一次入学者選抜第二志願入学志願者関係書類の送付につい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</w:t>
                            </w:r>
                            <w:r>
                              <w:rPr/>
                              <w:t>このことについて、下記のとおり送付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大分県立　　　　　　　　　高等学校（　　　　　　校）【　全日制　・　定時制　】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00" w:after="1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どちらかに○をつける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00" w:after="12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"/>
                              <w:gridCol w:w="2998"/>
                              <w:gridCol w:w="2808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45"/>
                                    </w:rPr>
                                    <w:t>区</w:t>
                                  </w:r>
                                  <w:r>
                                    <w:rPr>
                                      <w:spacing w:val="7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35"/>
                                    </w:rPr>
                                    <w:t>志願者</w:t>
                                  </w:r>
                                  <w:r>
                                    <w:rPr>
                                      <w:spacing w:val="30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/>
                                    <w:t>志願者のうち過年度卒業者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</w:rPr>
                                    <w:t>第一次入学者選</w:t>
                                  </w:r>
                                  <w:r>
                                    <w:rPr>
                                      <w:spacing w:val="1"/>
                                    </w:rPr>
                                    <w:t>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</w:rPr>
                                    <w:t>第二志願入学願</w:t>
                                  </w:r>
                                  <w:r>
                                    <w:rPr>
                                      <w:spacing w:val="1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14"/>
                                    </w:rPr>
                                    <w:t>入学考査料差額納入</w:t>
                                  </w:r>
                                  <w:r>
                                    <w:rPr>
                                      <w:spacing w:val="1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全日制課程志願者で第一志願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　　　定時制課程の者のみ）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 w:before="140" w:after="0"/>
                                    <w:jc w:val="center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48"/>
                                    </w:rPr>
                                    <w:t>大分県立高等学</w:t>
                                  </w:r>
                                  <w:r>
                                    <w:rPr>
                                      <w:spacing w:val="1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73"/>
                                    </w:rPr>
                                    <w:t>入学志願許可</w:t>
                                  </w:r>
                                  <w:r>
                                    <w:rPr>
                                      <w:spacing w:val="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63"/>
                                    </w:rPr>
                                    <w:t>志願承諾</w:t>
                                  </w:r>
                                  <w:r>
                                    <w:rPr/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31"/>
                                    </w:rPr>
                                    <w:t>調査</w:t>
                                  </w:r>
                                  <w:r>
                                    <w:rPr/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9"/>
                                    </w:rPr>
                                    <w:t>教科学習成績一覧</w:t>
                                  </w:r>
                                  <w:r>
                                    <w:rPr/>
                                    <w:t>表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　・　無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pt;height:725.95pt;mso-wrap-distance-left:9.05pt;mso-wrap-distance-right:9.05pt;mso-wrap-distance-top:0pt;mso-wrap-distance-bottom:0pt;margin-top:-0.35pt;mso-position-vertical-relative:text;margin-left:-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165" w:after="0"/>
                        <w:ind w:right="856" w:hanging="0"/>
                        <w:jc w:val="center"/>
                        <w:rPr/>
                      </w:pPr>
                      <w:r>
                        <w:rPr/>
                        <w:t>　　　　　　　　　　　　　　　　　　　　　　　　　　　　　（中学校発信番号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         </w:t>
                      </w:r>
                      <w:r>
                        <w:rPr/>
                        <w:t>　　</w:t>
                      </w:r>
                      <w:r>
                        <w:rPr>
                          <w:spacing w:val="-1"/>
                        </w:rPr>
                        <w:t xml:space="preserve"> 　</w:t>
                      </w:r>
                      <w:r>
                        <w:rPr/>
                        <w:t>令和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年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月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大分県立　　　　　　　　高等学校長　殿</w:t>
                      </w:r>
                    </w:p>
                    <w:p>
                      <w:pPr>
                        <w:pStyle w:val="Normal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</w:t>
                      </w:r>
                      <w:r>
                        <w:rPr/>
                        <w:t>　　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spacing w:val="-1"/>
                        </w:rPr>
                        <w:t xml:space="preserve">  </w:t>
                      </w:r>
                      <w:r>
                        <w:rPr/>
                        <w:t>中学校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</w:t>
                      </w:r>
                      <w:r>
                        <w:rPr/>
                        <w:t>　　　</w:t>
                      </w:r>
                      <w:r>
                        <w:rPr>
                          <w:spacing w:val="-1"/>
                        </w:rPr>
                        <w:t xml:space="preserve">  </w:t>
                      </w:r>
                      <w:r>
                        <w:rPr/>
                        <w:t>　校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長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spacing w:val="-1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第一次入学者選抜第二志願入学志願者関係書類の送付につい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</w:t>
                      </w:r>
                      <w:r>
                        <w:rPr/>
                        <w:t>このことについて、下記のとおり送付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大分県立　　　　　　　　　高等学校（　　　　　　校）【　全日制　・　定時制　】</w:t>
                      </w:r>
                    </w:p>
                    <w:p>
                      <w:pPr>
                        <w:pStyle w:val="Normal"/>
                        <w:spacing w:lineRule="exact" w:line="260" w:before="100" w:after="12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どちらかに○をつける　　　　　</w:t>
                      </w:r>
                    </w:p>
                    <w:p>
                      <w:pPr>
                        <w:pStyle w:val="Normal"/>
                        <w:spacing w:lineRule="exact" w:line="260" w:before="100" w:after="12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"/>
                        <w:gridCol w:w="2998"/>
                        <w:gridCol w:w="2808"/>
                        <w:gridCol w:w="3119"/>
                      </w:tblGrid>
                      <w:tr>
                        <w:trPr/>
                        <w:tc>
                          <w:tcPr>
                            <w:tcW w:w="3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645"/>
                              </w:rPr>
                              <w:t>区</w:t>
                            </w:r>
                            <w:r>
                              <w:rPr>
                                <w:spacing w:val="7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135"/>
                              </w:rPr>
                              <w:t>志願者</w:t>
                            </w:r>
                            <w:r>
                              <w:rPr>
                                <w:spacing w:val="30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/>
                              <w:t>志願者のうち過年度卒業者数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</w:rPr>
                              <w:t>第一次入学者選</w:t>
                            </w:r>
                            <w:r>
                              <w:rPr>
                                <w:spacing w:val="1"/>
                              </w:rPr>
                              <w:t>抜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</w:rPr>
                              <w:t>第二志願入学願</w:t>
                            </w:r>
                            <w:r>
                              <w:rPr>
                                <w:spacing w:val="1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14"/>
                              </w:rPr>
                              <w:t>入学考査料差額納入</w:t>
                            </w:r>
                            <w:r>
                              <w:rPr>
                                <w:spacing w:val="1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全日制課程志願者で第一志願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　　　　定時制課程の者のみ）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３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 w:before="140" w:after="0"/>
                              <w:jc w:val="center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48"/>
                              </w:rPr>
                              <w:t>大分県立高等学</w:t>
                            </w:r>
                            <w:r>
                              <w:rPr>
                                <w:spacing w:val="1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73"/>
                              </w:rPr>
                              <w:t>入学志願許可</w:t>
                            </w:r>
                            <w:r>
                              <w:rPr>
                                <w:spacing w:val="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４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163"/>
                              </w:rPr>
                              <w:t>志願承諾</w:t>
                            </w:r>
                            <w:r>
                              <w:rPr/>
                              <w:t>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431"/>
                              </w:rPr>
                              <w:t>調査</w:t>
                            </w:r>
                            <w:r>
                              <w:rPr/>
                              <w:t>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</w:t>
                            </w:r>
                          </w:p>
                        </w:tc>
                        <w:tc>
                          <w:tcPr>
                            <w:tcW w:w="2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pacing w:val="29"/>
                              </w:rPr>
                              <w:t>教科学習成績一覧</w:t>
                            </w:r>
                            <w:r>
                              <w:rPr/>
                              <w:t>表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　・　無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33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48:00Z</dcterms:created>
  <dc:creator>石井　雅晴</dc:creator>
  <dc:description/>
  <cp:keywords/>
  <dc:language>en-US</dc:language>
  <cp:lastModifiedBy>牛島　大輔</cp:lastModifiedBy>
  <cp:lastPrinted>2025-07-10T10:51:00Z</cp:lastPrinted>
  <dcterms:modified xsi:type="dcterms:W3CDTF">2025-09-04T10:08:00Z</dcterms:modified>
  <cp:revision>22</cp:revision>
  <dc:subject/>
  <dc:title>（様式１４号）</dc:title>
</cp:coreProperties>
</file>